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9. 5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071295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Mgr. Simona Dobisová, l. 951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5. KVĚT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V termínu od 20. 3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6. 5. 2025 bylo pod č. j. </w:t>
      </w:r>
      <w:r>
        <w:rPr>
          <w:szCs w:val="22"/>
        </w:rPr>
        <w:t>044428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szCs w:val="22"/>
        </w:rPr>
        <w:t xml:space="preserve">PORODNÍ ASISTENTKA </w:t>
      </w:r>
      <w:r>
        <w:rPr>
          <w:bCs/>
          <w:szCs w:val="22"/>
        </w:rPr>
        <w:t>-</w:t>
      </w:r>
      <w:r>
        <w:rPr>
          <w:b/>
          <w:sz w:val="22"/>
          <w:szCs w:val="22"/>
        </w:rPr>
        <w:t xml:space="preserve"> </w:t>
      </w:r>
      <w:r>
        <w:rPr>
          <w:szCs w:val="22"/>
        </w:rPr>
        <w:t xml:space="preserve">zdravotní péče poskytovaná ve vlastním sociálním prostředí pacienta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Mělník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ejmarova MamaCare s.r.o., IČO: 225 73 241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329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jmarova MamaCare s.r.o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383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jmarova MamaCare s.r.o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239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jmarova MamaCare s.r.o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307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jmarova MamaCare s.r.o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410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jmarova MamaCare s.r.o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387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jmarova MamaCare s.r.o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385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jmarova MamaCare s.r.o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9. 5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   150 21  Praha 5               tel.: 257 280 951                   dobisova@kr-s.cz                        </w:t>
    </w:r>
    <w:hyperlink r:id="rId1" w:tgtFrame="_blank">
      <w:r>
        <w:rPr>
          <w:rStyle w:val="InternetLink"/>
          <w:szCs w:val="18"/>
          <w:shd w:fill="FFFFFF" w:val="clear"/>
        </w:rPr>
        <w:t>www.stredoceskykraj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   150 21  Praha 5               tel.: 257 280 951                   dobisova@kr-s.cz                        </w:t>
    </w:r>
    <w:hyperlink r:id="rId1" w:tgtFrame="_blank">
      <w:r>
        <w:rPr>
          <w:rStyle w:val="InternetLink"/>
          <w:szCs w:val="18"/>
          <w:shd w:fill="FFFFFF" w:val="clear"/>
        </w:rPr>
        <w:t>www.stredoceskykraj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redoceskykraj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tredoceskykraj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3:08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5-16T06:43:00Z</dcterms:modified>
  <cp:revision>6</cp:revision>
  <dc:subject/>
  <dc:title>odbor_zdravotnictvi.dot</dc:title>
</cp:coreProperties>
</file>